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described by SHIFT-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�</w:t>
      </w:r>
      <w:r>
        <w:rPr>
          <w:rtl w:val="true"/>
        </w:rPr>
        <w:t>ނ͉</w:t>
      </w:r>
      <w:r>
        <w:rPr/>
        <w:t>�</w:t>
      </w:r>
      <w:r>
        <w:rPr/>
        <w:t>s�R�[�h��UNIX�̌`���iLF�R�[�h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�̃�������Macintosh��SimpleText�ł͕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N�Z�X�J�E���^�[ycount�ɂ��āi��X�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ount��ĂȂ��Ɂ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̃z�[���y�[�W�ɃA�N�Z�X�J�E���^�[��\��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esh��͂��</w:t>
      </w:r>
      <w:r>
        <w:rPr>
          <w:rtl w:val="true"/>
        </w:rPr>
        <w:t>߁</w:t>
      </w:r>
      <w:r>
        <w:rPr/>
        <w:t>Acgi(Common Gateway Interface)�����T�|�[�g���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si(Server Side Includes)��T�|�[�g���Ă��Ȃ�Web�T�[�o�[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�ɂ��A�N�Z�X���W������y�[�W�Ɏ��t���Ă�A�J�E���^�[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gi�̎g�p�\�ȃT�[�o�[�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erl���g�p�\�ȃT�[�o�[�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m�F��mesh�̂</w:t>
      </w:r>
      <w:r>
        <w:rPr/>
        <w:t>݂</w:t>
      </w:r>
      <w:r>
        <w:rPr/>
        <w:t>łȂ���Ă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ق</w:t>
      </w:r>
      <w:r>
        <w:rPr/>
        <w:t>Ƃ�ǂ̃T�[�o�[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̂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̕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Œ��AFTP�ł̃t�@�C���̓]����@�ƁA�f�B���N�g���̕ύX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̃z�[��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a.meshnet.or.jp/~yu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A����ǂ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W�J��o�Ă���ycount.cgi�̓�e��K�v�ɉ����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Ⴆ�΁Amesh�ȊO�̃T�[�o�[�Ŏg���</w:t>
      </w:r>
      <w:r>
        <w:rPr/>
        <w:t>ꍇ�́</w:t>
      </w:r>
      <w:r>
        <w:rPr/>
        <w:t>A�P�s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#!/usr/mesh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Perl������ʒu�ɂ��ď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mesh�̃T�[�o�[�Ŏg���</w:t>
      </w:r>
      <w:r>
        <w:rPr/>
        <w:t>ꍇ�͕</w:t>
      </w:r>
      <w:r>
        <w:rPr/>
        <w:t>ς��Ȃ��ł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̂�image�f�B���N�g����</w:t>
      </w:r>
      <w:r>
        <w:rPr/>
        <w:t>ꂼ��</w:t>
      </w:r>
      <w:r>
        <w:rPr/>
        <w:t>ʂ̃f�B���N�g���ɒu���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ycount.cgi��public_html�f�B���N�g���[�̉��ɒ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esh��Web�T�[�o�[��g���̏</w:t>
      </w:r>
      <w:r>
        <w:rPr/>
        <w:t>ꍇ��</w:t>
      </w:r>
      <w:r>
        <w:rPr/>
        <w:t>public_html�f�B���N�g���[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΂ǂ��̃f�B���N�g���[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���@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̓�e��ҏW���Ă��Ȃ��̂Ȃ�Abinary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̓�e��ҏW�����̂ł���΁Aascii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œ]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]�����[�h�̕ύX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binary���[�h����ascii��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ftp&gt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ascii���[�h����binary��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ftp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Ƃ�uftp&gt; �v�͓�͂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ӁFmesh�ȊO��Web�T�[�o�[�ł�CGI�v���O�����͑S��public_html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gi-bin�Ƃ����f�B���N�g�����</w:t>
      </w:r>
      <w:r>
        <w:rPr/>
        <w:t>肻�̉���</w:t>
      </w:r>
      <w:r>
        <w:rPr/>
        <w:t>ycount.cgi��u���K�v���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ycount.cgi��N�ɂł��s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��ftp����̏</w:t>
      </w:r>
      <w:r>
        <w:rPr/>
        <w:t>ꍇ�</w:t>
      </w:r>
      <w:r>
        <w:rPr/>
        <w:t>imesh�̕�͂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ftp&gt; quote site chmod 755 ycount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Ɠ�͂���B�������A�uftp&gt;�v�͓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UNIX�V�F���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% chmod 755 ycount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Ɠ�͂���B�������A�u%�v�͓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W�J��o�Ă���kazu��ycount.cgi������f�B���N�g���[�ɒ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́Abinary���[�h�Aascii���[�h�ǂ���̃��[�h�œ]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kazu���</w:t>
      </w:r>
      <w:r>
        <w:rPr>
          <w:rtl w:val="true"/>
        </w:rPr>
        <w:t>ق</w:t>
      </w:r>
      <w:r>
        <w:rPr/>
        <w:t>ǂ̗v�̂ō��x�͒N�ɂł�ǂ</w:t>
      </w:r>
      <w:r>
        <w:rPr>
          <w:rtl w:val="true"/>
        </w:rPr>
        <w:t>ݏ</w:t>
      </w:r>
      <w:r>
        <w:rPr/>
        <w:t>����</w:t>
      </w:r>
      <w:r>
        <w:rPr/>
        <w:t>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��ftp�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ftp&gt; quote site chmod 666 k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UNIX�V�F���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% chmod 666 k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lockcheck�Ƃ������O�̋�̃f�B���N�g���[��ycount.cg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B���N�g���[�ɂ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ӁF���̃f�B���N�g���[�ɂ͉�����Ȃ��ł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��ftp�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ftp&gt; mkdir l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UNIX�V�F���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% mkdir lo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lockcheck��N�ɂł�ǂ</w:t>
      </w:r>
      <w:r>
        <w:rPr>
          <w:rtl w:val="true"/>
        </w:rPr>
        <w:t>ݏ</w:t>
      </w:r>
      <w:r>
        <w:rPr/>
        <w:t>������</w:t>
      </w:r>
      <w:r>
        <w:rPr/>
        <w:t>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f�B���N�g���[�Ȃ̂ŕK���Aexecute����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��ftp�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ftp&gt; quote site chmod 777 l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UNIX�V�F���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% chmod 777 lo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ycount.cgi������f�B���N�g���[��image�Ƃ������O�̃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��ftp�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ftp&gt; mkdi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UNIX�V�F���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% mkdi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esh�̃T�[�o�[��g���Ȃ�A�A�N�Z�X���̕ύX�̕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K�v�ł���΁A�N�ɂł�ǂ</w:t>
      </w:r>
      <w:r>
        <w:rPr>
          <w:rtl w:val="true"/>
        </w:rPr>
        <w:t>ݏ</w:t>
      </w:r>
      <w:r>
        <w:rPr/>
        <w:t>o�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f�B���N�g���Ȃ̂ŕK��execute����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��ftp�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ftp&gt; quote site chmod 75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UNIX�V�F���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% chmod chmod 755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O�`�X�</w:t>
      </w:r>
      <w:r>
        <w:rPr>
          <w:rtl w:val="true"/>
        </w:rPr>
        <w:t>܂</w:t>
      </w:r>
      <w:r>
        <w:rPr/>
        <w:t>ł̐����ɑΉ������O���t�B�b�N�t�@�C����GIF�`���ō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0.gif, 1.gif, 2.gif, ..., 9.gif�Ƃ����</w:t>
      </w:r>
      <w:r>
        <w:rPr/>
        <w:t>悤�</w:t>
      </w:r>
      <w:r>
        <w:rPr/>
        <w:t>ɖ��O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Ƃ��A�g���q�͕K�������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</w:t>
      </w:r>
      <w:r>
        <w:rPr/>
        <w:t>쐬����</w:t>
      </w:r>
      <w:r>
        <w:rPr/>
        <w:t>image�f�B���N�g���[�ɂ��̐����̃O���t�B�b�N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nary���[�h�œ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esh�̃T�[�o�[��g���Ȃ�A�A�N�Z�X���̕ύX�̕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K�v�ł���΁A�N�ɂł�ǂ</w:t>
      </w:r>
      <w:r>
        <w:rPr>
          <w:rtl w:val="true"/>
        </w:rPr>
        <w:t>ݏ</w:t>
      </w:r>
      <w:r>
        <w:rPr/>
        <w:t>o���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��ftp�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ftp&gt; quote site chmod 644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UNIX�V�F���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% chmod chmod 644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esh�ȊO�̃T�[�o�[�iNCSA httpd���j�̏</w:t>
      </w:r>
      <w:r>
        <w:rPr/>
        <w:t>ꍇ�</w:t>
      </w:r>
      <w:r>
        <w:rPr/>
        <w:t>A.htaccess�Ƃ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̈�s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ddType application/x-httpd-cgi 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āA���̃t�@�C����public_html�f�B���N�g���[��ascii���[�h�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�����B�i���łɗp�ӂ���Ă��</w:t>
      </w:r>
      <w:r>
        <w:rPr/>
        <w:t>邩����</w:t>
      </w:r>
      <w:r>
        <w:rPr>
          <w:rtl w:val="true"/>
        </w:rPr>
        <w:t>܂</w:t>
      </w:r>
      <w:r>
        <w:rPr/>
        <w:t>��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E���^�[��t�������y�[�W��html�̒��ɃC���[�W�^�O&lt;IMG&gt;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΂S���̃J�E���^�[�̏</w:t>
      </w:r>
      <w:r>
        <w:rPr/>
        <w:t>ꍇ���̂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ycount.cgi?keta=4+"&gt;&lt;IMG SRC="ycount.cgi?keta=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ycount.cgi?keta=2"&gt;&lt;IMG SRC="ycount.cgi?keta=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ycount.cgi?keta=�v�̂��Ƃ̒l�ɂ��Ăł����A�\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̈ʂ�4�A�S�̈ʂ�3�A�\�̈ʂ�2�A��̈ʂ�1�Ƃ����v�̂�..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ԍŏ��̌��Ɍ��A�����̌��+�Ƃ����L��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+�L����t���</w:t>
      </w:r>
      <w:r>
        <w:rPr/>
        <w:t>邱�</w:t>
      </w:r>
      <w:r>
        <w:rPr/>
        <w:t>Ƃɂ��A�J�E���^�[�̐�����P�J�E���g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Ԃ��΁A+��t���Ȃ��</w:t>
      </w:r>
      <w:r>
        <w:rPr/>
        <w:t>ꍇ�͈��̐�����</w:t>
      </w:r>
      <w:r>
        <w:rPr/>
        <w:t>\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i���������A���񑩂Ȃ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t���[�E�F�A�i�����j�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͏���</w:t>
      </w:r>
      <w:r>
        <w:rPr/>
        <w:t>@�</w:t>
      </w:r>
      <w:r>
        <w:rPr>
          <w:rtl w:val="true"/>
        </w:rPr>
        <w:t>׍</w:t>
      </w:r>
      <w:r>
        <w:rPr/>
        <w:t>K�i�ȉ��A��҂Ƃ���j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ɃR�s�[���č\���</w:t>
      </w:r>
      <w:r>
        <w:rPr>
          <w:rtl w:val="true"/>
        </w:rPr>
        <w:t>܂</w:t>
      </w:r>
      <w:r>
        <w:rPr/>
        <w:t>��񂪁</w:t>
      </w:r>
      <w:r>
        <w:rPr/>
        <w:t>A���̕�ɔz�z���</w:t>
      </w:r>
      <w:r>
        <w:rPr/>
        <w:t>鎞�͕</w:t>
      </w:r>
      <w:r>
        <w:rPr/>
        <w:t>K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ycount����т���ɕt�����</w:t>
      </w:r>
      <w:r>
        <w:rPr/>
        <w:t>镶�����̎</w:t>
      </w:r>
      <w:r>
        <w:rPr/>
        <w:t>g�p�ɂ�</w:t>
      </w:r>
      <w:r>
        <w:rPr/>
        <w:t>蔭�������</w:t>
      </w:r>
      <w:r>
        <w:rPr/>
        <w:t>A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v���Ɋւ��č�҂͈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҂́Aycount����т���ɕt�����</w:t>
      </w:r>
      <w:r>
        <w:rPr/>
        <w:t>镶�����</w:t>
      </w:r>
      <w:r>
        <w:rPr/>
        <w:t>ɕs�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𕉂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���readme���</w:t>
      </w:r>
      <w:r>
        <w:rPr>
          <w:rtl w:val="true"/>
        </w:rPr>
        <w:t>ނ͗</w:t>
      </w:r>
      <w:r>
        <w:rPr/>
        <w:t>\���Ȃ��ύX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킩��</w:t>
      </w:r>
      <w:r>
        <w:rPr/>
        <w:t>Ȃ����Ƃ�����</w:t>
      </w:r>
      <w:r>
        <w:rPr>
          <w:rtl w:val="true"/>
        </w:rPr>
        <w:t>܂</w:t>
      </w:r>
      <w:r>
        <w:rPr/>
        <w:t>�����</w:t>
      </w:r>
      <w:r>
        <w:rPr/>
        <w:t>PXX05424@niftyserve.or.jp�</w:t>
      </w:r>
      <w:r>
        <w:rPr>
          <w:rtl w:val="true"/>
        </w:rPr>
        <w:t>܂</w:t>
      </w:r>
      <w:r>
        <w:rPr/>
        <w:t>Ń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B�ɂ�����΂ł�����Ώ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́A�K���������ǂ̂</w:t>
      </w:r>
      <w:r>
        <w:rPr/>
        <w:t>悤�</w:t>
      </w:r>
      <w:r>
        <w:rPr/>
        <w:t>ȏǏ󂪏o�����Ƃ������Ƃ��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��������B�i����͐�Ύ��Ă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ƁA�o�O����̌�</w:t>
      </w:r>
      <w:r>
        <w:rPr/>
        <w:t>蓙�𔭌������ꍇ�</w:t>
      </w:r>
      <w:r>
        <w:rPr/>
        <w:t>A�񍐂��Ē�����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</w:t>
      </w:r>
      <w:r>
        <w:rPr>
          <w:rtl w:val="true"/>
        </w:rPr>
        <w:t>׍</w:t>
      </w:r>
      <w:r>
        <w:rPr/>
        <w:t>K(PXX05424@niftyserve.or.j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